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52"/>
        </w:rPr>
        <w:t>December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t’s Go B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ingle Bel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uie,Loui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t’s Go B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ingle Bel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uie,Loui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t’s Go B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ingle Bel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uie,Loui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’s Go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uie, Lou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rd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’s Go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ouie, Lou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ord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’s Go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ouie, Lou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ord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’s Go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uie, Lou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ord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’s Go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ouie, Lou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ord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’s Go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uie, Lou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rd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’s Go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uie, Lou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ord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’s Go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uie, Lou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ord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’s Go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uie, Lou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ord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’s Go B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gle Be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uie, Lou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ording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619125</wp:posOffset>
                </wp:positionH>
                <wp:positionV relativeFrom="page">
                  <wp:posOffset>6975475</wp:posOffset>
                </wp:positionV>
                <wp:extent cx="610806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49.2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0:07:00Z</dcterms:created>
  <dc:creator>Derek Illchuk</dc:creator>
  <dc:description/>
  <cp:keywords/>
  <dc:language>en-US</dc:language>
  <cp:lastModifiedBy>Library</cp:lastModifiedBy>
  <dcterms:modified xsi:type="dcterms:W3CDTF">2010-12-10T20:12:00Z</dcterms:modified>
  <cp:revision>5</cp:revision>
  <dc:subject/>
  <dc:title/>
</cp:coreProperties>
</file>